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MI Chapter 14</w:t>
      </w:r>
    </w:p>
    <w:p>
      <w:pPr>
        <w:pStyle w:val="Normal"/>
        <w:jc w:val="right"/>
        <w:rPr/>
      </w:pPr>
      <w:r>
        <w:rPr/>
      </w:r>
    </w:p>
    <w:p>
      <w:pPr>
        <w:pStyle w:val="Normal"/>
        <w:rPr/>
      </w:pPr>
      <w:r>
        <w:rPr/>
        <w:tab/>
        <w:t xml:space="preserve">Chapter 14 introduces a new, ninth intelligence that is not mentioned in the rest of the book. This intelligence is considered the existential and was proposed by Howard Gardner in 1999. This type of intelligence is about how a person deals with the ultimate life questions such as the infinite nature of the universe or the significance of life and death. Gardner says that existential fits the 7 requirements so it should be considered one of the intelligences. He does then say that it does not fit all the requirements perfectly but he feels that it is close enough. One of the main reasons that adding existential as an intelligence is the debate of keeping school and religion separate. The last part of this chapter shows ways that existential intelligence could be worked into the curriculum for each class. In science you could look at how many scientists we motivated by spiritual and religious events. Math is similar to science in the regards that many noted mathematicians were motivated by religious reasons. History is almost impossible to consider without looking at the religious motivation behind the people of the time period. Literature also uses religion because the Bible impacts many Western books. The shifting of geography and world alliances can be better explored with some background on the religious reasons for the separation between some countries. Finally when looking at art it is easy to see how through art one can display how one feels about the life questions. </w:t>
      </w:r>
    </w:p>
    <w:p>
      <w:pPr>
        <w:pStyle w:val="Normal"/>
        <w:rPr/>
      </w:pPr>
      <w:r>
        <w:rPr/>
        <w:tab/>
        <w:t>I do not think that existential is a valid intelligence. I do not feel that it is so much an intelligence as it is a way of thinking. I did like the ways that he tried to incorporate it into each of the classes but it seems that he was stretching it when it came to science and math. I can see how it connects because it did help many of the leading people in the two classes and motivate them however I do not think it is something that can be taught to people like the other 8 intelligences can be. That is the real reason I do not think of it as an intelligence, the other intelligences can be improved upon but existential seems to be something that is too vague and not concrete en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2:00Z</dcterms:created>
  <dc:creator>UMF</dc:creator>
  <dc:description/>
  <cp:keywords/>
  <dc:language>en-US</dc:language>
  <cp:lastModifiedBy>UMF</cp:lastModifiedBy>
  <dcterms:modified xsi:type="dcterms:W3CDTF">2008-05-05T22:12:00Z</dcterms:modified>
  <cp:revision>2</cp:revision>
  <dc:subject/>
  <dc:title>Tristan Bates</dc:title>
</cp:coreProperties>
</file>